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Comic Sans MS" w:ascii="Comic Sans MS" w:hAnsi="Comic Sans MS"/>
        </w:rPr>
        <w:t>Este cuento ha sido realizado por un alumno que cursaba el Ciclo Formativo de Grado Medio de Equipos Electrónicos de Consumo en el IES Benjamín Rúa (Mósteles-Madrid), como trabajo de la 1ª Evaluación del módulo de FOL</w:t>
      </w:r>
    </w:p>
    <w:p>
      <w:pPr>
        <w:pStyle w:val="Normal"/>
        <w:ind w:firstLine="708"/>
        <w:rPr>
          <w:rFonts w:ascii="Comic Sans MS" w:hAnsi="Comic Sans MS" w:cs="Comic Sans MS"/>
        </w:rPr>
      </w:pPr>
      <w:r>
        <w:rPr>
          <w:rFonts w:cs="Comic Sans MS" w:ascii="Comic Sans MS" w:hAnsi="Comic Sans MS"/>
        </w:rPr>
      </w:r>
    </w:p>
    <w:p>
      <w:pPr>
        <w:pStyle w:val="Normal"/>
        <w:pBdr>
          <w:bottom w:val="single" w:sz="4" w:space="1" w:color="000000"/>
        </w:pBdr>
        <w:jc w:val="center"/>
        <w:rPr>
          <w:rFonts w:ascii="Comic Sans MS" w:hAnsi="Comic Sans MS" w:cs="Comic Sans MS"/>
          <w:b/>
          <w:b/>
        </w:rPr>
      </w:pPr>
      <w:r>
        <w:rPr>
          <w:rFonts w:cs="Comic Sans MS" w:ascii="Comic Sans MS" w:hAnsi="Comic Sans MS"/>
          <w:b/>
        </w:rPr>
        <w:t>MI PRIMER DIA DE TRABAJO</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ab/>
        <w:t>Sergio un chico de barrio terminó sus estudios en el instituto de su pueblo y decidió lanzarse a la vida laboral porque quería ganar dinero para montar un negocio pequeñ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Lo primero que hizo fue trasladarse a la ciudad y buscar trabajo en hostelería que era lo que a él le apasionaba. Se compró un libro del Estatuto de los Trabajadores, porque al vivir en un pueblo pequeño no había recibido ninguna información de este tipo, se dio cuenta de todos los derechos de que era beneficiario y de los que no le podía privar y se los aprendió.</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Encontró un trabajo en un bar del centro de la ciudad, pero le pedían que trabajará diez horas al día y libraría un día y medio; él dijo que lo analizaría y cuando llego a casa se dio cuenta de que lo que le pedían trabajar era ilegal y no aceptó el trabaj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Unos días después le llamaron para trabajar en una panadería pero éstos no le querían hacer contrato, Sergio se negó y le dijo que sin contrato no trabajaba, porque no cotizaría a la seguridad social y si le pasaba algo trabajando no le pagarían y se quedaría sin empleo. Tras varias negociaciones, los de la panadería aceptaron hacerle un contrato, temporal de dos meses, 40 horas semanales, trabajando 8 horas al día, con dos días de descanso, como él tenía derech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Sergio estaba contento, había conseguido su primer trabajo remunerado, pues las tareas de repartidor con su padre en el pueblo no era un trabajo regulado al ser un negocio familiar, claro. Sólo le faltaba algo muy importante, firmar el contrato, el recordó las sabias palabras de su padre, que le dijo: “Sergio, léete bien las partes del contrato, la fecha de inicio y final, el domicilio de la empresa por si hay que reclamar, el puesto que vas a desempeñar, lo que vas a cobrar, la duración de la jornada que estuviese bien detallado, y demás apartados y norma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Sergio, tras haber leído el contrato y estar de acuerdo lo firmo y se puso a trabajar. Trascurrido los dos meses a Sergio lo hicieron idefinido y trabajó muchos años hasta que reunió el suficiente capital para montar su pequeño negoci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 xml:space="preserve">Colorín, colorado este cuento se ha acabado. </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35:00Z</dcterms:created>
  <dc:creator>Invitado</dc:creator>
  <dc:description/>
  <dc:language>en-US</dc:language>
  <cp:lastModifiedBy>Invitado</cp:lastModifiedBy>
  <dcterms:modified xsi:type="dcterms:W3CDTF">2008-04-10T06:01:00Z</dcterms:modified>
  <cp:revision>4</cp:revision>
  <dc:subject/>
  <dc:title>Este cuento ha sido realizado por un alumno que cursaba el Ciclo Formativo de Grado Medio de Equipos Electrónicos de Consumo e</dc:title>
</cp:coreProperties>
</file>